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6 08:54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6 08:54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solar@uni-kassel.de H|http://www.energie.uni-kassel.de/ H|mailto:re2.bewerbung@uni-kassel.de H|CMYK_2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solar@uni-kassel.de NHHS|http://www.energie.uni-kassel.de/ NHUS|mailto:re2.bewerbung@uni-kassel.de NHUS|docs/CMYK_2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agebogen für Studierende des Masterstudien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agebogen für Studierende des Masterstudien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ownl.htm bewerb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